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2"/>
        <w:spacing w:lineRule="exact" w:line="360"/>
        <w:ind w:left="-42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/>
        <w:t xml:space="preserve">                                       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9.12.2021</w:t>
        <w:tab/>
        <w:t xml:space="preserve">                                                                                      № 152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3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 на 2021 – 202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3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азвитие культуры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firstLine="708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на 2021 – 2023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И.Г. Геман</w:t>
      </w:r>
    </w:p>
    <w:sectPr>
      <w:type w:val="nextPage"/>
      <w:pgSz w:w="11906" w:h="16838"/>
      <w:pgMar w:left="1701" w:right="42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22-11-24T09:02:00Z</cp:lastPrinted>
  <dcterms:modified xsi:type="dcterms:W3CDTF">2022-11-24T05:02:00Z</dcterms:modified>
  <cp:revision>54</cp:revision>
  <dc:subject/>
  <dc:title/>
</cp:coreProperties>
</file>